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gameproject.exe (Heiko: GameC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d control center (Markus: Directory: Selec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urce found, not compiled  (Borland CBuilder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od enabler.exe (Praktikant Mod_Enabler2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f_dll.dll (Christian Rogge, ForceFeedback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urce found, Could be old version. Please verif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ll3d.dll (???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ndplay.dll (Markus, QSound Suppor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QSound required  (PE Special Edition uses QMixer 5.00 (1.9.1999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ngcomp.dll (Marku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urce found (Visual Studio 6.0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2:54:00Z</dcterms:created>
  <dc:creator>Markus</dc:creator>
  <dc:description/>
  <dc:language>en-US</dc:language>
  <cp:lastModifiedBy>Markus</cp:lastModifiedBy>
  <dcterms:modified xsi:type="dcterms:W3CDTF">2002-07-19T14:37:00Z</dcterms:modified>
  <cp:revision>3</cp:revision>
  <dc:subject/>
  <dc:title>gameproject</dc:title>
</cp:coreProperties>
</file>