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14 hugely varied episodes of anarchy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 xml:space="preserve">Use stealth,skill and style to perform the perfect ambush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 xml:space="preserve">Easy to use interface and controls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Superb cartoon-style graphics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Excellent soundtrack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3:02:00Z</dcterms:created>
  <dc:creator>berger</dc:creator>
  <dc:description/>
  <dc:language>en-US</dc:language>
  <cp:lastModifiedBy>berger</cp:lastModifiedBy>
  <dcterms:modified xsi:type="dcterms:W3CDTF">2003-04-23T13:02:00Z</dcterms:modified>
  <cp:revision>2</cp:revision>
  <dc:subject/>
  <dc:title/>
</cp:coreProperties>
</file>