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System Requirements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Minimum: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Pentium®-compatible MMX processor, 166 MHz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64 MB RAM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indows® 95/98/ME/2000/XP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 xml:space="preserve">DirectX® 8-compatible graphics card, 16 MB of video RAM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DirectX® 8-compatible sound card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4x CD-ROM drive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 xml:space="preserve">130 MB free space on your hard drive 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Recommended: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Pentium® II-compatible processors, 266 MHz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128 MB RAM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indows® 95/98/ME/2000/XP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DirectX® 8-compatible graphics card, 16 MB of video RAM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DirectX® 8-compatible sound card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4x CD-ROM drive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130 MB free space on your hard drive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3:02:00Z</dcterms:created>
  <dc:creator>berger</dc:creator>
  <dc:description/>
  <dc:language>en-US</dc:language>
  <cp:lastModifiedBy>berger</cp:lastModifiedBy>
  <dcterms:modified xsi:type="dcterms:W3CDTF">2003-04-23T13:03:00Z</dcterms:modified>
  <cp:revision>2</cp:revision>
  <dc:subject/>
  <dc:title/>
</cp:coreProperties>
</file>