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rste interaktive Reality-TV-Show der Rache und Boshaftigkeit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4 fordernde und abwechslungsreiche Folge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Kinderleichte, schnell erlernbare Steuerung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Knuffige Grafik im Comicstil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Cooler Soundtrack, der zu immer neuen Schandtaten animiert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3:01:00Z</dcterms:created>
  <dc:creator>berger</dc:creator>
  <dc:description/>
  <dc:language>en-US</dc:language>
  <cp:lastModifiedBy>berger</cp:lastModifiedBy>
  <dcterms:modified xsi:type="dcterms:W3CDTF">2003-04-23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5906715</vt:r8>
  </property>
  <property fmtid="{D5CDD505-2E9C-101B-9397-08002B2CF9AE}" pid="3" name="_AuthorEmail">
    <vt:lpwstr>sberger@jowood.com</vt:lpwstr>
  </property>
  <property fmtid="{D5CDD505-2E9C-101B-9397-08002B2CF9AE}" pid="4" name="_AuthorEmailDisplayName">
    <vt:lpwstr>Stefan Berger</vt:lpwstr>
  </property>
  <property fmtid="{D5CDD505-2E9C-101B-9397-08002B2CF9AE}" pid="5" name="_EmailSubject">
    <vt:lpwstr>brauch nur die dox in DE!</vt:lpwstr>
  </property>
</Properties>
</file>