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18"/>
          <w:szCs w:val="18"/>
        </w:rPr>
        <w:t>WAS SIE IHREM NACHBARN SCHON IMMER ANTUN WOLLTEN...</w:t>
      </w:r>
      <w:r>
        <w:rPr>
          <w:rFonts w:cs="Arial" w:ascii="Arial" w:hAnsi="Arial"/>
          <w:color w:val="000000"/>
          <w:sz w:val="18"/>
          <w:szCs w:val="18"/>
        </w:rPr>
        <w:br/>
        <w:br/>
        <w:t xml:space="preserve">In Böse Nachbarn sind Sie Woody, der Star einer Reality-TV-Show, der gegen seinen ungemütlichen und gar nicht netten Nachbarn antritt. Allein schon die bloße Existenz des unguten Zeitgenossen macht Woody das Leben schwer. Also hat sich unser Held beim Nachbarn eingeschlichen und spielt ihm einen Streich nach dem anderen… </w:t>
        <w:br/>
        <w:br/>
        <w:br/>
      </w:r>
      <w:r>
        <w:rPr>
          <w:rFonts w:cs="Arial" w:ascii="Arial" w:hAnsi="Arial"/>
          <w:b/>
          <w:bCs/>
          <w:color w:val="000000"/>
          <w:sz w:val="18"/>
          <w:szCs w:val="18"/>
        </w:rPr>
        <w:t xml:space="preserve">BÖSE NACHBARN IST DIE ERSTE INTERAKTIVE </w:t>
        <w:br/>
        <w:t>REALITY-TV-SHOW</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color w:val="000000"/>
          <w:sz w:val="18"/>
          <w:szCs w:val="18"/>
        </w:rPr>
        <w:t>In jeder Folge spielt Woody dem Nachbarn einige Streiche. Nur wenn die erforderliche Einschaltquote erreicht oder übertroffen wird, gewinnt Woody die Folge. Hat er alle Folgen einer Staffel abgeschlossen, geht es gleich weiter zur nächsten.</w:t>
        <w:br/>
        <w:t>  </w:t>
        <w:br/>
        <w:t>• Sägen Sie seinen Sessel an!</w:t>
        <w:br/>
        <w:t>• Verstopfen Sie seine Toilette!</w:t>
        <w:br/>
        <w:t>• Mischen Sie Erde in seinen Kaffee!</w:t>
        <w:br/>
        <w:t>• Vergiften Sie seine Lieblingspflanze!</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18"/>
          <w:szCs w:val="18"/>
        </w:rPr>
        <w:t xml:space="preserve">Packen Sie die Gelegenheit beim Schopf - und tun Sie dem Kerl all das an, was Sie Ihrem richtigen Nachbarn schon immer antun wollten. Rache ist ein süßes Spiel – und macht obendrein Spaß. </w:t>
        <w:br/>
        <w:br/>
        <w:t> </w:t>
        <w:br/>
      </w:r>
      <w:r>
        <w:rPr>
          <w:rFonts w:cs="Arial" w:ascii="Arial" w:hAnsi="Arial"/>
          <w:b/>
          <w:bCs/>
          <w:color w:val="000000"/>
          <w:sz w:val="18"/>
          <w:szCs w:val="18"/>
        </w:rPr>
        <w:t>ABER LASSEN SIE SICH DABEI BLOSS NICHT ERWIS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29:00Z</dcterms:created>
  <dc:creator>berger</dc:creator>
  <dc:description/>
  <dc:language>en-US</dc:language>
  <cp:lastModifiedBy>berger</cp:lastModifiedBy>
  <dcterms:modified xsi:type="dcterms:W3CDTF">2003-04-23T1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034072</vt:r8>
  </property>
  <property fmtid="{D5CDD505-2E9C-101B-9397-08002B2CF9AE}" pid="3" name="_AuthorEmail">
    <vt:lpwstr>sberger@jowood.com</vt:lpwstr>
  </property>
  <property fmtid="{D5CDD505-2E9C-101B-9397-08002B2CF9AE}" pid="4" name="_AuthorEmailDisplayName">
    <vt:lpwstr>Stefan Berger</vt:lpwstr>
  </property>
  <property fmtid="{D5CDD505-2E9C-101B-9397-08002B2CF9AE}" pid="5" name="_EmailSubject">
    <vt:lpwstr>brauch nur die dox in DE!</vt:lpwstr>
  </property>
</Properties>
</file>